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159510</wp:posOffset>
                </wp:positionV>
                <wp:extent cx="1714500" cy="7743825"/>
                <wp:effectExtent l="14605" t="15240" r="15240" b="14605"/>
                <wp:wrapTight wrapText="bothSides">
                  <wp:wrapPolygon edited="0">
                    <wp:start x="3600" y="-1"/>
                    <wp:lineTo x="3601" y="-1"/>
                    <wp:lineTo x="2969" y="-1"/>
                    <wp:lineTo x="2348" y="36"/>
                    <wp:lineTo x="1801" y="106"/>
                    <wp:lineTo x="1253" y="176"/>
                    <wp:lineTo x="799" y="277"/>
                    <wp:lineTo x="482" y="398"/>
                    <wp:lineTo x="166" y="519"/>
                    <wp:lineTo x="0" y="656"/>
                    <wp:lineTo x="0" y="796"/>
                    <wp:lineTo x="0" y="20802"/>
                    <wp:lineTo x="0" y="20804"/>
                    <wp:lineTo x="0" y="20944"/>
                    <wp:lineTo x="166" y="21081"/>
                    <wp:lineTo x="482" y="21202"/>
                    <wp:lineTo x="799" y="21323"/>
                    <wp:lineTo x="1253" y="21424"/>
                    <wp:lineTo x="1801" y="21494"/>
                    <wp:lineTo x="2348" y="21564"/>
                    <wp:lineTo x="2969" y="21601"/>
                    <wp:lineTo x="3601" y="21601"/>
                    <wp:lineTo x="18000" y="21601"/>
                    <wp:lineTo x="18007" y="21601"/>
                    <wp:lineTo x="18639" y="21601"/>
                    <wp:lineTo x="19260" y="21564"/>
                    <wp:lineTo x="19807" y="21494"/>
                    <wp:lineTo x="20355" y="21424"/>
                    <wp:lineTo x="20809" y="21323"/>
                    <wp:lineTo x="21126" y="21202"/>
                    <wp:lineTo x="21442" y="21081"/>
                    <wp:lineTo x="21608" y="20944"/>
                    <wp:lineTo x="21608" y="20804"/>
                    <wp:lineTo x="21608" y="796"/>
                    <wp:lineTo x="21608" y="796"/>
                    <wp:lineTo x="21608" y="796"/>
                    <wp:lineTo x="21608" y="656"/>
                    <wp:lineTo x="21442" y="519"/>
                    <wp:lineTo x="21126" y="398"/>
                    <wp:lineTo x="20809" y="277"/>
                    <wp:lineTo x="20355" y="176"/>
                    <wp:lineTo x="19807" y="106"/>
                    <wp:lineTo x="19260" y="36"/>
                    <wp:lineTo x="18639" y="-1"/>
                    <wp:lineTo x="18007" y="-1"/>
                    <wp:lineTo x="3600" y="-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4396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4390200"/>
                            <a:gd name="textAreaBottom" fmla="*/ 4343040 h 4390200"/>
                          </a:gdLst>
                          <a:ahLst/>
                          <a:rect l="textAreaLeft" t="textAreaTop" r="textAreaRight" b="textAreaBottom"/>
                          <a:pathLst>
                            <a:path w="21600" h="975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3932"/>
                              </a:lnTo>
                              <a:arcTo wR="3600" hR="3600" stAng="10800000" swAng="-5400000"/>
                              <a:lnTo>
                                <a:pt x="18000" y="975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lines, lengths or a sports area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91.3pt;width:134.95pt;height:60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lines, lengths or a sports area.</w:t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280</wp:posOffset>
                </wp:positionH>
                <wp:positionV relativeFrom="paragraph">
                  <wp:posOffset>4199255</wp:posOffset>
                </wp:positionV>
                <wp:extent cx="4551680" cy="4171950"/>
                <wp:effectExtent l="29210" t="28575" r="29210" b="29210"/>
                <wp:wrapTight wrapText="bothSides">
                  <wp:wrapPolygon edited="0">
                    <wp:start x="961" y="0"/>
                    <wp:lineTo x="962" y="0"/>
                    <wp:lineTo x="793" y="0"/>
                    <wp:lineTo x="627" y="48"/>
                    <wp:lineTo x="481" y="141"/>
                    <wp:lineTo x="335" y="233"/>
                    <wp:lineTo x="213" y="365"/>
                    <wp:lineTo x="129" y="525"/>
                    <wp:lineTo x="44" y="684"/>
                    <wp:lineTo x="0" y="865"/>
                    <wp:lineTo x="0" y="1049"/>
                    <wp:lineTo x="0" y="20551"/>
                    <wp:lineTo x="0" y="20554"/>
                    <wp:lineTo x="0" y="20738"/>
                    <wp:lineTo x="44" y="20919"/>
                    <wp:lineTo x="129" y="21079"/>
                    <wp:lineTo x="213" y="21238"/>
                    <wp:lineTo x="335" y="21371"/>
                    <wp:lineTo x="481" y="21463"/>
                    <wp:lineTo x="627" y="21555"/>
                    <wp:lineTo x="793" y="21603"/>
                    <wp:lineTo x="962" y="21603"/>
                    <wp:lineTo x="20639" y="21603"/>
                    <wp:lineTo x="20641" y="21603"/>
                    <wp:lineTo x="20810" y="21603"/>
                    <wp:lineTo x="20976" y="21555"/>
                    <wp:lineTo x="21122" y="21463"/>
                    <wp:lineTo x="21268" y="21371"/>
                    <wp:lineTo x="21390" y="21238"/>
                    <wp:lineTo x="21474" y="21079"/>
                    <wp:lineTo x="21559" y="20919"/>
                    <wp:lineTo x="21603" y="20738"/>
                    <wp:lineTo x="21603" y="20554"/>
                    <wp:lineTo x="21603" y="1049"/>
                    <wp:lineTo x="21603" y="1049"/>
                    <wp:lineTo x="21603" y="1049"/>
                    <wp:lineTo x="21603" y="865"/>
                    <wp:lineTo x="21559" y="684"/>
                    <wp:lineTo x="21474" y="525"/>
                    <wp:lineTo x="21390" y="365"/>
                    <wp:lineTo x="21268" y="233"/>
                    <wp:lineTo x="21122" y="141"/>
                    <wp:lineTo x="20976" y="48"/>
                    <wp:lineTo x="20810" y="0"/>
                    <wp:lineTo x="20641" y="0"/>
                    <wp:lineTo x="96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840" cy="417204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pt;margin-top:330.65pt;width:358.35pt;height:328.45pt;mso-wrap-style:none;v-text-anchor:middle"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885</wp:posOffset>
                </wp:positionH>
                <wp:positionV relativeFrom="paragraph">
                  <wp:posOffset>7599680</wp:posOffset>
                </wp:positionV>
                <wp:extent cx="5219700" cy="1104900"/>
                <wp:effectExtent l="19050" t="19050" r="19685" b="19685"/>
                <wp:wrapTight wrapText="bothSides">
                  <wp:wrapPolygon edited="0">
                    <wp:start x="762" y="0"/>
                    <wp:lineTo x="762" y="0"/>
                    <wp:lineTo x="629" y="0"/>
                    <wp:lineTo x="497" y="166"/>
                    <wp:lineTo x="381" y="483"/>
                    <wp:lineTo x="265" y="799"/>
                    <wp:lineTo x="169" y="1253"/>
                    <wp:lineTo x="102" y="1801"/>
                    <wp:lineTo x="35" y="2349"/>
                    <wp:lineTo x="0" y="2970"/>
                    <wp:lineTo x="0" y="3602"/>
                    <wp:lineTo x="0" y="18000"/>
                    <wp:lineTo x="0" y="18010"/>
                    <wp:lineTo x="0" y="18643"/>
                    <wp:lineTo x="35" y="19264"/>
                    <wp:lineTo x="102" y="19811"/>
                    <wp:lineTo x="169" y="20359"/>
                    <wp:lineTo x="265" y="20814"/>
                    <wp:lineTo x="381" y="21130"/>
                    <wp:lineTo x="497" y="21446"/>
                    <wp:lineTo x="629" y="21612"/>
                    <wp:lineTo x="762" y="21612"/>
                    <wp:lineTo x="20838" y="21612"/>
                    <wp:lineTo x="20840" y="21612"/>
                    <wp:lineTo x="20974" y="21612"/>
                    <wp:lineTo x="21105" y="21446"/>
                    <wp:lineTo x="21221" y="21130"/>
                    <wp:lineTo x="21337" y="20814"/>
                    <wp:lineTo x="21434" y="20359"/>
                    <wp:lineTo x="21500" y="19811"/>
                    <wp:lineTo x="21567" y="19264"/>
                    <wp:lineTo x="21603" y="18643"/>
                    <wp:lineTo x="21603" y="18010"/>
                    <wp:lineTo x="21603" y="3600"/>
                    <wp:lineTo x="21603" y="3602"/>
                    <wp:lineTo x="21603" y="3602"/>
                    <wp:lineTo x="21603" y="2970"/>
                    <wp:lineTo x="21567" y="2349"/>
                    <wp:lineTo x="21500" y="1801"/>
                    <wp:lineTo x="21434" y="1253"/>
                    <wp:lineTo x="21337" y="799"/>
                    <wp:lineTo x="21221" y="483"/>
                    <wp:lineTo x="21105" y="166"/>
                    <wp:lineTo x="20974" y="0"/>
                    <wp:lineTo x="20840" y="0"/>
                    <wp:lineTo x="762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Wingdings" w:cs="Wingdings" w:ascii="Arial" w:hAnsi="Arial"/>
                                <w:color w:val="7F7F7F"/>
                                <w:lang w:val="en-US" w:bidi="ar-SA"/>
                              </w:rPr>
                              <w:t xml:space="preserve"> Teacher: How much is half of 8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Student: Up and down or acro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Teacher: What do you mea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Student: Well, up and down makes a 3 or across the middle makes a 0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77.55pt;margin-top:598.4pt;width:410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Wingdings" w:cs="Wingdings" w:ascii="Arial" w:hAnsi="Arial"/>
                          <w:color w:val="7F7F7F"/>
                          <w:lang w:val="en-US" w:bidi="ar-SA"/>
                        </w:rPr>
                        <w:t xml:space="preserve"> Teacher: How much is half of 8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Student: Up and down or acro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Teacher: What do you mea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Student: Well, up and down makes a 3 or across the middle makes a 0.</w:t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55900</wp:posOffset>
            </wp:positionH>
            <wp:positionV relativeFrom="paragraph">
              <wp:posOffset>1186180</wp:posOffset>
            </wp:positionV>
            <wp:extent cx="2735580" cy="2932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9324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1560830</wp:posOffset>
                </wp:positionV>
                <wp:extent cx="2571750" cy="2362200"/>
                <wp:effectExtent l="19685" t="19685" r="246380" b="19685"/>
                <wp:wrapTight wrapText="bothSides">
                  <wp:wrapPolygon edited="0">
                    <wp:start x="18064" y="18790"/>
                    <wp:lineTo x="17659" y="19144"/>
                    <wp:lineTo x="17232" y="19475"/>
                    <wp:lineTo x="16795" y="19783"/>
                    <wp:lineTo x="16336" y="20073"/>
                    <wp:lineTo x="15867" y="20334"/>
                    <wp:lineTo x="15387" y="20578"/>
                    <wp:lineTo x="14896" y="20793"/>
                    <wp:lineTo x="14389" y="20985"/>
                    <wp:lineTo x="13877" y="21153"/>
                    <wp:lineTo x="13360" y="21292"/>
                    <wp:lineTo x="12832" y="21408"/>
                    <wp:lineTo x="12299" y="21495"/>
                    <wp:lineTo x="11765" y="21559"/>
                    <wp:lineTo x="11227" y="21594"/>
                    <wp:lineTo x="10688" y="21600"/>
                    <wp:lineTo x="10155" y="21583"/>
                    <wp:lineTo x="9616" y="21536"/>
                    <wp:lineTo x="9083" y="21461"/>
                    <wp:lineTo x="8555" y="21362"/>
                    <wp:lineTo x="8027" y="21240"/>
                    <wp:lineTo x="7509" y="21089"/>
                    <wp:lineTo x="7003" y="20909"/>
                    <wp:lineTo x="6501" y="20712"/>
                    <wp:lineTo x="6016" y="20479"/>
                    <wp:lineTo x="5536" y="20230"/>
                    <wp:lineTo x="5077" y="19957"/>
                    <wp:lineTo x="4624" y="19661"/>
                    <wp:lineTo x="4192" y="19341"/>
                    <wp:lineTo x="3776" y="19005"/>
                    <wp:lineTo x="3376" y="18645"/>
                    <wp:lineTo x="2992" y="18261"/>
                    <wp:lineTo x="2629" y="17861"/>
                    <wp:lineTo x="2288" y="17448"/>
                    <wp:lineTo x="1968" y="17013"/>
                    <wp:lineTo x="1669" y="16566"/>
                    <wp:lineTo x="1392" y="16107"/>
                    <wp:lineTo x="1141" y="15631"/>
                    <wp:lineTo x="912" y="15143"/>
                    <wp:lineTo x="709" y="14644"/>
                    <wp:lineTo x="528" y="14133"/>
                    <wp:lineTo x="373" y="13616"/>
                    <wp:lineTo x="245" y="13094"/>
                    <wp:lineTo x="144" y="12565"/>
                    <wp:lineTo x="69" y="12031"/>
                    <wp:lineTo x="21" y="11497"/>
                    <wp:lineTo x="0" y="10957"/>
                    <wp:lineTo x="5" y="10423"/>
                    <wp:lineTo x="37" y="9883"/>
                    <wp:lineTo x="96" y="9348"/>
                    <wp:lineTo x="181" y="8814"/>
                    <wp:lineTo x="293" y="8292"/>
                    <wp:lineTo x="432" y="7769"/>
                    <wp:lineTo x="597" y="7258"/>
                    <wp:lineTo x="789" y="6753"/>
                    <wp:lineTo x="1003" y="6259"/>
                    <wp:lineTo x="1243" y="5777"/>
                    <wp:lineTo x="1504" y="5307"/>
                    <wp:lineTo x="1787" y="4848"/>
                    <wp:lineTo x="2096" y="4407"/>
                    <wp:lineTo x="2427" y="3977"/>
                    <wp:lineTo x="2779" y="3571"/>
                    <wp:lineTo x="3147" y="3182"/>
                    <wp:lineTo x="3536" y="2810"/>
                    <wp:lineTo x="3941" y="2456"/>
                    <wp:lineTo x="4368" y="2125"/>
                    <wp:lineTo x="4811" y="1817"/>
                    <wp:lineTo x="5264" y="1527"/>
                    <wp:lineTo x="5733" y="1260"/>
                    <wp:lineTo x="6213" y="1022"/>
                    <wp:lineTo x="6709" y="807"/>
                    <wp:lineTo x="7211" y="615"/>
                    <wp:lineTo x="7723" y="447"/>
                    <wp:lineTo x="8245" y="308"/>
                    <wp:lineTo x="8768" y="192"/>
                    <wp:lineTo x="9301" y="105"/>
                    <wp:lineTo x="9835" y="41"/>
                    <wp:lineTo x="10373" y="6"/>
                    <wp:lineTo x="10912" y="0"/>
                    <wp:lineTo x="11451" y="17"/>
                    <wp:lineTo x="11984" y="64"/>
                    <wp:lineTo x="12517" y="139"/>
                    <wp:lineTo x="13051" y="238"/>
                    <wp:lineTo x="13573" y="360"/>
                    <wp:lineTo x="14091" y="511"/>
                    <wp:lineTo x="14597" y="691"/>
                    <wp:lineTo x="15099" y="894"/>
                    <wp:lineTo x="15584" y="1121"/>
                    <wp:lineTo x="16064" y="1370"/>
                    <wp:lineTo x="16528" y="1643"/>
                    <wp:lineTo x="16976" y="1939"/>
                    <wp:lineTo x="17408" y="2259"/>
                    <wp:lineTo x="17829" y="2601"/>
                    <wp:lineTo x="18229" y="2961"/>
                    <wp:lineTo x="18608" y="3339"/>
                    <wp:lineTo x="18971" y="3739"/>
                    <wp:lineTo x="19312" y="4152"/>
                    <wp:lineTo x="19632" y="4587"/>
                    <wp:lineTo x="19931" y="5034"/>
                    <wp:lineTo x="20208" y="5499"/>
                    <wp:lineTo x="20459" y="5975"/>
                    <wp:lineTo x="20688" y="6463"/>
                    <wp:lineTo x="20896" y="6956"/>
                    <wp:lineTo x="21072" y="7467"/>
                    <wp:lineTo x="21227" y="7984"/>
                    <wp:lineTo x="21355" y="8506"/>
                    <wp:lineTo x="21456" y="9035"/>
                    <wp:lineTo x="21531" y="9569"/>
                    <wp:lineTo x="21579" y="10103"/>
                    <wp:lineTo x="21600" y="10643"/>
                    <wp:lineTo x="21595" y="11183"/>
                    <wp:lineTo x="21563" y="11717"/>
                    <wp:lineTo x="21504" y="12252"/>
                    <wp:lineTo x="21413" y="12786"/>
                    <wp:lineTo x="21301" y="13314"/>
                    <wp:lineTo x="21168" y="13831"/>
                    <wp:lineTo x="21003" y="14348"/>
                    <wp:lineTo x="20811" y="14847"/>
                    <wp:lineTo x="20597" y="15346"/>
                    <wp:lineTo x="20357" y="15828"/>
                    <wp:lineTo x="23280" y="20450"/>
                    <wp:lineTo x="18064" y="1879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362320"/>
                        </a:xfrm>
                        <a:prstGeom prst="wedgeEllipseCallout">
                          <a:avLst>
                            <a:gd name="adj1" fmla="val 57754"/>
                            <a:gd name="adj2" fmla="val 44675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ythconcep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 larger denominator means a larger amou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Discuss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How might you dispel this my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29.55pt;margin-top:122.9pt;width:202.4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ythconcep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 larger denominator means a larger amou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Discuss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How might you dispel this myth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2631440</wp:posOffset>
                </wp:positionV>
                <wp:extent cx="18288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07.2pt;mso-position-vertical-relative:text;margin-left:37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4284980</wp:posOffset>
                </wp:positionV>
                <wp:extent cx="4229100" cy="411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o to the location shown in the pic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) Choose one of the lines on the tennis court. Walk the line using very BIG steps. Record the number of BIG steps. Walk the line again using very </w:t>
                            </w:r>
                            <w:r>
                              <w:rPr>
                                <w:sz w:val="18"/>
                              </w:rPr>
                              <w:t>small</w:t>
                            </w:r>
                            <w:r>
                              <w:rPr>
                                <w:sz w:val="24"/>
                              </w:rPr>
                              <w:t xml:space="preserve"> steps. Record the number of </w:t>
                            </w:r>
                            <w:r>
                              <w:rPr>
                                <w:sz w:val="18"/>
                              </w:rPr>
                              <w:t>small</w:t>
                            </w:r>
                            <w:r>
                              <w:rPr>
                                <w:sz w:val="24"/>
                              </w:rPr>
                              <w:t xml:space="preserve"> ste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b) Each type of step is a fraction of the length of the lin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Write a fraction in each blan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1 BIG step </w:t>
                              <w:tab/>
                              <w:t>=</w:t>
                              <w:tab/>
                              <w:t>______ 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>small</w:t>
                            </w:r>
                            <w:r>
                              <w:rPr>
                                <w:sz w:val="24"/>
                              </w:rPr>
                              <w:t xml:space="preserve"> step </w:t>
                              <w:tab/>
                              <w:t xml:space="preserve">= </w:t>
                              <w:tab/>
                              <w:softHyphen/>
                              <w:softHyphen/>
                              <w:softHyphen/>
                              <w:t>______ 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) Compare the step siz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81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How might this activity help a kinesthetic learner understand a comparison of unit fractions like </w:t>
                            </w:r>
                            <w:r>
                              <w:rPr>
                                <w:i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24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24pt;mso-wrap-distance-left:9.05pt;mso-wrap-distance-right:9.05pt;mso-wrap-distance-top:0pt;mso-wrap-distance-bottom:0pt;margin-top:337.4pt;mso-position-vertical-relative:text;margin-left:17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Go to the location shown in the pictu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/>
                      </w:pPr>
                      <w:r>
                        <w:rPr>
                          <w:sz w:val="24"/>
                        </w:rPr>
                        <w:t xml:space="preserve">a) Choose one of the lines on the tennis court. Walk the line using very BIG steps. Record the number of BIG steps. Walk the line again using very </w:t>
                      </w:r>
                      <w:r>
                        <w:rPr>
                          <w:sz w:val="18"/>
                        </w:rPr>
                        <w:t>small</w:t>
                      </w:r>
                      <w:r>
                        <w:rPr>
                          <w:sz w:val="24"/>
                        </w:rPr>
                        <w:t xml:space="preserve"> steps. Record the number of </w:t>
                      </w:r>
                      <w:r>
                        <w:rPr>
                          <w:sz w:val="18"/>
                        </w:rPr>
                        <w:t>small</w:t>
                      </w:r>
                      <w:r>
                        <w:rPr>
                          <w:sz w:val="24"/>
                        </w:rPr>
                        <w:t xml:space="preserve"> ste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b) Each type of step is a fraction of the length of the line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Write a fraction in each blank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 xml:space="preserve">1 BIG step </w:t>
                        <w:tab/>
                        <w:t>=</w:t>
                        <w:tab/>
                        <w:t>______ l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 xml:space="preserve">1 </w:t>
                      </w:r>
                      <w:r>
                        <w:rPr>
                          <w:sz w:val="18"/>
                        </w:rPr>
                        <w:t>small</w:t>
                      </w:r>
                      <w:r>
                        <w:rPr>
                          <w:sz w:val="24"/>
                        </w:rPr>
                        <w:t xml:space="preserve"> step </w:t>
                        <w:tab/>
                        <w:t xml:space="preserve">= </w:t>
                        <w:tab/>
                        <w:softHyphen/>
                        <w:softHyphen/>
                        <w:softHyphen/>
                        <w:t>______ l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) Compare the step siz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81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How might this activity help a kinesthetic learner understand a comparison of unit fractions like </w:t>
                      </w:r>
                      <w:r>
                        <w:rPr>
                          <w:i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i/>
                          <w:sz w:val="24"/>
                        </w:rPr>
                        <w:t xml:space="preserve"> and </w:t>
                      </w:r>
                      <w:r>
                        <w:rPr>
                          <w:i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i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17:00Z</dcterms:created>
  <dc:creator>Judy Dussiaume</dc:creator>
  <dc:description/>
  <cp:keywords/>
  <dc:language>en-US</dc:language>
  <cp:lastModifiedBy>Judy Dussiaume</cp:lastModifiedBy>
  <cp:lastPrinted>2012-03-16T17:05:00Z</cp:lastPrinted>
  <dcterms:modified xsi:type="dcterms:W3CDTF">2012-06-06T17:44:00Z</dcterms:modified>
  <cp:revision>4</cp:revision>
  <dc:subject/>
  <dc:title/>
</cp:coreProperties>
</file>